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3969"/>
        <w:gridCol w:w="1276"/>
      </w:tblGrid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287" w:leader="none"/>
                <w:tab w:val="left" w:pos="6838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ind w:right="601" w:hanging="0"/>
              <w:jc w:val="center"/>
              <w:rPr/>
            </w:pPr>
            <w:r>
              <w:rPr>
                <w:rFonts w:cs="Times New Roman" w:ascii="Times New Roman" w:hAnsi="Times New Roman"/>
                <w:spacing w:val="94"/>
              </w:rPr>
              <w:t xml:space="preserve">   </w:t>
            </w: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декабря 2024 года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25 год и плановый период 2026 и 2027 годов»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25 год и плановый период 2026 и 2027 годов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2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367 023 208 руб. 69 коп, в том числе объём межбюджетных трансфертов, получаемых из бюджетов бюджетной системы Российской Федерации, в сумме 716 725 907 руб. 41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1 376 356 608 руб. 69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р дефицита бюджета Дальнереченского городского округа на 2025 год в сумме 9 333 400 руб. 00 коп., или в размере 4,7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6 года в сумме 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6 год и 2027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прогнозируемый общий объём доходов бюджета Дальнереченского городского округа на 2026 год в сумме 1 242 806 604  руб. 63 коп., в том числе объём межбюджетных трансфертов, получаемых из бюджетов бюджетной системы Российской Федерации, в сумме 622 055 568 руб. 35 коп. и прогнозируемый общий объем доходов бюджета Дальнереченского городского округа на 2027 год в сумме 1 267 630 448 руб. 32 коп., в том числе объём межбюджетных трансфертов, получаемых из бюджетов бюджетной системы Российской Федерации, в сумме 607 707 346 руб. 04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6 год - в сумме  1 242 806 604  руб. 63 коп., в том числе условно утвержденные расходы в сумме 15 524 000 руб., общий объем бюджетных ассигнований на исполнение муниципальных гарантий по возможным гарантийным случаям 0 руб. 00 коп., на 2027 год - в сумме 1 267 630 448 руб. 32  коп., в том числе условно утвержденные расходы в сумме 33 002 000 руб., общий объем бюджетных ассигнований на исполнение муниципальных гарантий по возможным гарантийным случаям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размер дефицита бюджета Дальнереченского городского округа на 2026 год - в сумме 0 руб. 00 коп., на 2027 год - в сумме 0 руб. 00 коп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7 года в сумме 0 руб. 00 коп., в том числе верхний предел долга по муниципальным гарантиям Дальнереченского городского округа –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5) верхний предел муниципального внутреннего долга Дальнереченского городского округа на 01 января 2028 года в сумме 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источники внутреннего финансирования дефицита бюджета Дальнереченского городского округа на 2025 год и плановый период 2026 и 2027 годов согласно приложению 1 к настоящему решению.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- на выплату пенсии за выслугу лет муниципальным служащим Дальнереченского городского округа на 2025 год в сумме 4 462 100 руб. 00 коп., на 2026 год в сумме 4 640 500 руб. 00 коп., на 2027 год в сумме 4 826 10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резервного фонда администрации Дальнереченского городского округа на 2025 год в сумме 10 000 000 руб. 00 коп., на 2026 год в сумме 5 169 600 руб. 00 коп., на 2027 год в сумме 2 037 900 руб.00 коп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2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ляемые за ними виды (подвиды) доходов бюджета Дальнереченского городского округа по безвозмездным поступлениям согласно приложению 3 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 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5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25 году и плановом периоде 2026 и 2027 годов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в 2025 году по нормативу 76,1272967 процентов, в 2026 году по нормативу 63,3490151 процентов, в 2027 году по нормативу 63,3490151 процентов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производимым на территории РФ - по нормативу 0,191505 проценто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лога, уплачиваемого в связи с применением упрощенной системы налогообложения - в 2025-2027 году по нормативу 2,0 процента;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земельного налога (по обязательствам, возникшим до 1 января 2006 года), мобилизуемого на территории округа (суммы денежных взысканий (штрафов) по соответствующему платежу согласно законодательству Российской Федерации) - по нормативу 100 процентов;</w:t>
      </w:r>
    </w:p>
    <w:p>
      <w:pPr>
        <w:pStyle w:val="Style18"/>
        <w:spacing w:lineRule="atLeast" w:line="15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ях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ях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60 процентов;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, поступивших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;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 от штрафов, санкций, возмещения ущерба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выясненных поступлений, зачисляемых в бюджеты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неналоговых доходов бюджетов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и пересчеты по отмененным налогам и сборам,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7"/>
        <w:widowControl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25 год доходы в объемах согласно приложению 6 к настоящему решению, на 2026 год доходы в объемах согласно приложению 7 к настоящему решению, на 2027 год доходы в объемах согласно приложению 8 к настоящему решению.</w:t>
      </w:r>
    </w:p>
    <w:p>
      <w:pPr>
        <w:pStyle w:val="Style17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Cs w:val="28"/>
        </w:rPr>
        <w:t xml:space="preserve">1. Утвердить объем бюджетных ассигнований дорожного фонда Дальнереченского городского округа на 2025 год в </w:t>
      </w:r>
      <w:r>
        <w:rPr>
          <w:color w:val="000000"/>
          <w:szCs w:val="28"/>
        </w:rPr>
        <w:t>размере 22 732 000 руб. 00 коп., на плановый период 2026 года в размере 23 794 000 руб. и на 2027 год в</w:t>
      </w:r>
      <w:r>
        <w:rPr>
          <w:szCs w:val="28"/>
        </w:rPr>
        <w:t xml:space="preserve"> размере 31 977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5 году подлежат зачислению доходы от использования имущества, находящегося в государственной и муниципальной собственности в размере 0,0 %, в 2026 году – 0,0 %, в 2027 году – 0,0 %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25 год и плановый период 2026 и 2027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Дальнереченского городского округ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25 год и плановый период 2026 и 2027 год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ых частями 1, 2 статьи 1 настоящего решения, распределение бюджетных ассигнований из бюджета Дальнереченского городск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 и группам (группам и подгруппам) видов расходов классификации расходов бюджетов согласно приложению 9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расходов бюджета Дальнереченского городского округа на 2025 год и плановый период 2026 и 2027 годов в ведомственной структуре расходов бюджета Дальнереченского городского округа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из бюджета Дальнереченского городского округа на 2025 год и плановый период 2026 и 2027 годов по муниципальным программам и непрограммным направлениям деятельности,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возмещение затрат, связанных с оказанием услуг по начислению, сбору, взысканию и перечислению платы за пользование жилыми помещениями муниципального жилищного фонда;</w:t>
      </w:r>
    </w:p>
    <w:p>
      <w:pPr>
        <w:pStyle w:val="Header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2) организациям, индивидуальным предпринимателям, оказывающим на территории Дальнереченского городского округа пассажирские перевозки (кроме такси) по дачным маршрутам - на возмещение недополученных доход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юридическим лицам, индивидуальным предпринимателя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на получение муниципальных услуг в социальной сфе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убъектам малого и среднего предпринимательства, включенным в реестр социальных предпринимателей - на возмещение части затрат для реализации проектов в сфере социального предпринимательства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Утвердить субсидии некоммерческим организациям, не являющимся муниципальными учреждениям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на софинансирование муниципальных программ по поддержке социально-ориентированных некоммерческих организаций по итогам конкурсного отбо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рядок определения объема и предоставления указанных в пункте 5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6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1. Провести с 1 октября 2025 года индексацию путем увеличения в 1,045 раза: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1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меров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размеров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с 1 октября 2026 года, с 1 октября 2027 года индексацию путем увеличения в 1,04 ра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меров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размеров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75"/>
        <w:ind w:firstLine="709"/>
        <w:jc w:val="both"/>
        <w:rPr/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6"/>
        <w:spacing w:lineRule="auto" w:line="240" w:before="0" w:after="75"/>
        <w:ind w:firstLine="709"/>
        <w:rPr/>
      </w:pPr>
      <w:r>
        <w:rPr/>
        <w:t xml:space="preserve">Утвердить Программу муниципальных внутренних заимствований Дальнереченского городского округа на 2025 год и плановый период 2026 и 2027 годов согласно приложению 12 к настоящему решению. </w:t>
      </w:r>
    </w:p>
    <w:p>
      <w:pPr>
        <w:pStyle w:val="Style16"/>
        <w:spacing w:lineRule="auto" w:line="240" w:before="0" w:after="75"/>
        <w:ind w:firstLine="709"/>
        <w:rPr/>
      </w:pPr>
      <w:r>
        <w:rPr/>
      </w:r>
    </w:p>
    <w:p>
      <w:pPr>
        <w:pStyle w:val="Style16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6"/>
        <w:spacing w:lineRule="auto" w:line="240" w:before="0" w:after="120"/>
        <w:ind w:firstLine="709"/>
        <w:rPr/>
      </w:pPr>
      <w:r>
        <w:rPr/>
        <w:t>Установить, что в 2025 году и плановом периоде 2026 и 2027 годов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25 году.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25 году изменений в показатели сводной бюджетной росписи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главными распорядителями средств местного бюджета по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>
          <w:sz w:val="28"/>
          <w:szCs w:val="28"/>
        </w:rPr>
        <w:t>(плановом периоде) на реализацию мероприятий в рамках каждо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 по целевой статье, предусмотренных главному распорядителю средств местного бюджета в текущем финансовом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 на содержание органов местного самоуправления Дальнеречен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ерераспределение бюджетных ассигнований между главными распорядителями средств местного бюджета по разделами, подраздела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текущем финансовом году на реализацию мероприятий в рамках конкретной целево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rFonts w:eastAsia="Calibri"/>
          <w:sz w:val="28"/>
          <w:szCs w:val="28"/>
          <w:lang w:eastAsia="en-US"/>
        </w:rPr>
        <w:t xml:space="preserve"> перераспределение бюджетных ассигнований на исполнение расходных обязательств муниципального образования, софинансируемых из федерального или краевого бюдже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8)</w:t>
      </w:r>
      <w:r>
        <w:rPr>
          <w:rFonts w:eastAsia="Calibri"/>
          <w:sz w:val="28"/>
          <w:szCs w:val="28"/>
          <w:lang w:eastAsia="en-US"/>
        </w:rPr>
        <w:t xml:space="preserve"> направление средств, дополнительно выделенных муниципальному образованию из краевого бюджета и не предусмотренных настоящим решением, на основании принятого администрацией Дальнереченского городского округа постановления о внесении данных измен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lineRule="auto" w:line="240" w:before="0" w:after="120"/>
        <w:ind w:firstLine="709"/>
        <w:rPr/>
      </w:pPr>
      <w:r>
        <w:rPr>
          <w:b/>
        </w:rPr>
        <w:t>Статья 12. Предоставление преференций.</w:t>
      </w:r>
    </w:p>
    <w:p>
      <w:pPr>
        <w:pStyle w:val="Normal"/>
        <w:ind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№ 2 индивидуальному предпринимателю Акуленко Оксане Николаевне (ОГРНИП 324253600071462, ИНН 250600822183), субъекту малого и среднего предпринимательства, для размещения торговой точки – продуктового магазина. Размер преференции составляет 242 руб. 40 коп. за 1 кв.м. в месяц без учета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2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4:42:00Z</dcterms:created>
  <dc:creator>-</dc:creator>
  <dc:description/>
  <cp:keywords/>
  <dc:language>en-US</dc:language>
  <cp:lastModifiedBy>Гаврилова</cp:lastModifiedBy>
  <cp:lastPrinted>2018-11-01T14:20:00Z</cp:lastPrinted>
  <dcterms:modified xsi:type="dcterms:W3CDTF">2024-11-01T05:03:00Z</dcterms:modified>
  <cp:revision>36</cp:revision>
  <dc:subject/>
  <dc:title>                </dc:title>
</cp:coreProperties>
</file>